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55496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8064404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